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Requires 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Ragwitz</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6uK7mnFdlECMWCOcQb1IuqZ32OERsOZfI09edeACKAbH9eRfIXubRZI75PGSmA1l7iLW1vP
C+3BkQFJix35LO/MDJ3qnvTbP61sbHxn7YaehNOf3Fl7wFOpX6TFjyg0rMG0Ta0KyBO6vSaV
loZvWmbVFD4TeHIVY1xjiblnFDcsTwa0jbpiOaDNKM4srABYs2GTf5eNNPhrHSE73Nx8KQ+l
QQQiukF/3Rmm2V/BNM</vt:lpwstr>
  </property>
  <property fmtid="{D5CDD505-2E9C-101B-9397-08002B2CF9AE}" pid="3" name="_2015_ms_pID_7253431">
    <vt:lpwstr>WCXVhwW3B5Rdm6VMmIk6HTvBOAXIHiVOcuAbOiiD7oGo2uG4N1zz5t
X6DAVrnzZOkmaKB3uJBIpZO+z3aME1qqrdXujgZwgbA1eJKPy7Ue4SvZGXQAJVKjarrnBwZE
2vhM2IihNRYYujjF3JP5A1/10JEAoLdKIzBpVg9q246fXyfFXHvLxT47EuWc1s49MGMnPuQN
zMLtAzpu5SMkok5LWLv60Rw6czFzXwIIY9lk</vt:lpwstr>
  </property>
  <property fmtid="{D5CDD505-2E9C-101B-9397-08002B2CF9AE}" pid="4" name="_2015_ms_pID_7253431_00">
    <vt:lpwstr>_2015_ms_pID_7253431</vt:lpwstr>
  </property>
  <property fmtid="{D5CDD505-2E9C-101B-9397-08002B2CF9AE}" pid="5" name="_2015_ms_pID_7253432">
    <vt:lpwstr>7A45g/ENIXOcCIHMpaGRTrXoaJsaSzt8Fxdr
xOFr6uHECgvHVMRzTer8Gfe0mMJpXPi7/k4dLG+vq+fsbTevz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591</vt:lpwstr>
  </property>
</Properties>
</file>